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Chapter 3 Review Questions: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.  What are the 2 strands of a double-stranded chromosome called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2.  Describe what happens during Anaphase I of meiosis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3.  Describe what happens during Metaphase of mitosis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4.  Is Metaphase of mitosis more similar to Metaphase 1 or Metaphase 2 of meiosis?  Explain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5.  What are 2 purposes for cells in an organism to undergo mitosis?</w:t>
      </w:r>
    </w:p>
    <w:p>
      <w:pPr>
        <w:pStyle w:val="Normal"/>
        <w:spacing w:lineRule="auto" w:line="360"/>
        <w:rPr/>
      </w:pPr>
      <w:r>
        <w:rPr>
          <w:rFonts w:cs="Futura" w:ascii="Futura" w:hAnsi="Futura"/>
        </w:rPr>
        <w:t xml:space="preserve">6.  Define and contrast </w:t>
      </w:r>
      <w:r>
        <w:rPr>
          <w:rFonts w:cs="Futura" w:ascii="Futura" w:hAnsi="Futura"/>
          <w:u w:val="single"/>
        </w:rPr>
        <w:t>diploid</w:t>
      </w:r>
      <w:r>
        <w:rPr>
          <w:rFonts w:cs="Futura" w:ascii="Futura" w:hAnsi="Futura"/>
        </w:rPr>
        <w:t xml:space="preserve"> and </w:t>
      </w:r>
      <w:r>
        <w:rPr>
          <w:rFonts w:cs="Futura" w:ascii="Futura" w:hAnsi="Futura"/>
          <w:u w:val="single"/>
        </w:rPr>
        <w:t>haploid</w:t>
      </w:r>
      <w:r>
        <w:rPr>
          <w:rFonts w:cs="Futura" w:ascii="Futura" w:hAnsi="Futura"/>
        </w:rPr>
        <w:t>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7.  What is the only type of cell that could not be used for cloning an individual organism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8.  Name the only type of cell that undergoes meiosis in a human male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9.  What is synapsis and when does it occur during meiosis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0. What is crossing over and when does it occur during meiosis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1. If an oocyte undergoes meiosis, what does it produce?  (Be specific about the number and type of cells it produces)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2.  A cat has 38 chromosomes in its muscle cells.  How many chromosomes does it have in its heart cells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3.  What do "2n" and "n" refer to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4.  What is a karyotype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5.  How many autosomes are there in a normal human sperm cell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6.  What is nondisjunction?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7.  Name a nondisjunction disorder, and describe its karyotype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8.  Explain how a trisomic female (XXX) would be produced.</w:t>
      </w:r>
    </w:p>
    <w:p>
      <w:pPr>
        <w:pStyle w:val="Normal"/>
        <w:spacing w:lineRule="auto" w:line="360"/>
        <w:rPr>
          <w:rFonts w:ascii="Futura" w:hAnsi="Futura" w:cs="Futura"/>
        </w:rPr>
      </w:pPr>
      <w:r>
        <w:rPr>
          <w:rFonts w:cs="Futura" w:ascii="Futura" w:hAnsi="Futura"/>
        </w:rPr>
        <w:t>19.  What are 2 events that occur during interphase?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20.  What is amniocentesis and what is it used for?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Chapter 3 Review Answers: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. sister chromatid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2. spindle fibres contract, separating homologous pairs of chromosome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3. spindle fibres pull choromosomes into a single line along the equatorial plate.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4.  Metaphase of mitosis is more similar to Metaphase 2 of meoisis.  In both, chromosomes line up in a single line along the equatorial plate.  (In meiosis 1 chromosomes line up in homologous pairs, i.e. a double line)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5.  growth, repair (replacement of damaged or dead cells)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6.  diploid describes a cell with 2 sets (or the full set) of chromosome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haploid describes a cell with 1 set (or half of the full set) of chromosome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7.  a gamete because it doesn't contain the full set of an organism's chromosome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8. spermatocytes (in the testes of the human male)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9. synapsis is the pairing of homologous chromosomes;  it occurs during Prophase 1 of meiosi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0. crossing over is the exchange of genetic material between 2 homologous chromosomes;  it occurs during Prophase 1 of meiosis (but it is possible that it might still occur during early Metaphase 1)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1.  meiosis of an oocyte will produce 3 nuclei (polar bodies) and 1 immature egg cell (ootid)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2.  38 (muscle cells and heart cells are both diploid)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3.  "2n" refers to the diploid number, and "n" refers to the haploid number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4. a karyotype is a picture of a cell's chromosome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5.  there are 22 autosomes (and 1 sex chromosomes) in a normal human sperm or egg cell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6. nondisjunction is when homologous pairs do not split during Anaphase 1 of meiosis (it can also describe when sister chromatids do not separate during Anaphase of mitosis or Anaphase 2 of meiosis)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7.  Down syndrome:  trisomy 21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Klinefelter's syndrome:  trisomy 23, XXY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Turner syndrome:  monosomy 23, XO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Trisomy 13:  trisomy 13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etc...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8.  nondisjunction would have caused the egg cell to have 2 X chromosomes;  when it was fertilized by a normal sperm cell, there would be 3 X chromosomes in the zygote.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19.  cell growth, repair, normal cell functions, DNA replication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20.  amniocentesis is the extraction of a sample of the amniotic fluid of an unborn fetus;  it can be used to screen for genetic disorders such as Down Syndrome in a fetus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3:56:00Z</dcterms:created>
  <dc:creator>rubina khan</dc:creator>
  <dc:description/>
  <cp:keywords/>
  <dc:language>en-US</dc:language>
  <cp:lastModifiedBy>rubina khan</cp:lastModifiedBy>
  <dcterms:modified xsi:type="dcterms:W3CDTF">2009-10-08T18:42:00Z</dcterms:modified>
  <cp:revision>80</cp:revision>
  <dc:subject/>
  <dc:title>Omar D  100</dc:title>
</cp:coreProperties>
</file>